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MT" w:ascii="Gill Sans MT" w:hAnsi="Gill Sans MT"/>
        </w:rPr>
        <w:t xml:space="preserve">Name, Date, Class </w:t>
      </w:r>
      <w:r>
        <w:rPr/>
        <w:t>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PONYBO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SODAPOP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DARRELL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JOHNN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DALLAS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WO-BIT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STEVE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SAND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MARCIA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CHERR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RAND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BOB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PAUL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JERR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IM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CURLY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03:00Z</dcterms:created>
  <dc:creator>Administrator</dc:creator>
  <dc:description/>
  <cp:keywords/>
  <dc:language>en-US</dc:language>
  <cp:lastModifiedBy>Administrator</cp:lastModifiedBy>
  <cp:lastPrinted>2008-09-18T16:02:00Z</cp:lastPrinted>
  <dcterms:modified xsi:type="dcterms:W3CDTF">2008-09-18T22:09:00Z</dcterms:modified>
  <cp:revision>9</cp:revision>
  <dc:subject/>
  <dc:title>OUTSID</dc:title>
</cp:coreProperties>
</file>